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Trilaminar Embry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 and 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ypoblas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ka primary end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ppear at about 7 days on surface of embryoblast facing blastocystic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sists of small cuboidal cells adjacent to exocoelomic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s roof of exocoelomic cavity and is continuous with thin exocoelomic membran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splaced by embryonic endoderm after invagination of epiblast cells from primitive strea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piblas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icker layer of high columnar cells adjacent to and forming floor of amniotic cavity and continuous with amn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astrulation begins with formation of primitive streak on epiblas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lls of epiblast move through streak to form endoderm, mesoderm, and ectoderm (which replaces epiblast layer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itive Streak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Formed at beginning of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ickened linear band of epiblas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ppears caudally in median plane on dorsal aspect of dis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sults from epiblast cell migration and prolifer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itive Nod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levated area on cephalic end of primitive strea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pression in middle called primitive pi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otochordal Proces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enchymal cells that migrate cranially from the primitive node and pit to form a median cellular cor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ecomes notochordal can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ochordal Plate (Prechordal plate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/>
          <w:bCs/>
          <w:sz w:val="20"/>
        </w:rPr>
        <w:t>Contains no mesoder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Develops as localized thickening of hypoblast at 1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da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dicates future cranial region of embryo and future site of mout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mportant organizer of head reg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otochordal process stops upon reaching pro/prechordal plat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um of oropharyngeal membra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loacal Plate (Cloacal membrane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b/>
          <w:bCs/>
          <w:sz w:val="20"/>
        </w:rPr>
        <w:t>Contains no 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ircular area caudal to primitive strea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ture site of anu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otochor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llular rod that develops by transformation of notochordal proces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ary inductor in early embryo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duced by signals from primitive strea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fines primordial axis of embryo and gives it some rigid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asis for axial skeleton developme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ture site of vertebral bodi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ct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erm layer that gives rise to epidermis, central and peripheral nervous sys, retina of eye, etc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d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erm layer that is source of epithelial linings of respiratory passages and GI tract, including glands and associated organs like liver and pancrea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erm layer that gives rise to smooth muscular coats, CTs, and vessels associated with tissues and organs, cardiovascular sy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cluding blood cells and marrow, skeleton, striated muscles, reproductive and excretory organ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formation of Trilaminar embryonic disc from inner cell mas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astrulation is process by which 3 germ layers and axial orientation establishe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eginning of morphogenesi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Occurs in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 with BMPs playing essential rol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egins with formation of primitive streak on epiblast surfac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piblast cells proliferate and migrate to strea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itive node and pit develop at caudal end of strea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itive groove develops in strea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piblast cells become flask-shaped, detach, and slip beneath streak (invagination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lls form mesenchym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issue of loosely arranged cells suspended in gelatinous material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esenchymal cells are ameboid and actively phagocytic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orms supporting tissue of embryo and CT framework of gland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ome form mesoblast, which forms intraembryonic 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lls from epiblast displace hypoblast forming intraembryonic endoderm in roof of yolk sa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maining cells form intraembryonic ectoder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formation of notochor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otochordal process elongates by invagination of cells from primitive pi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itive pit extends into notochordal process, forming notochordal can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otochordal process now cellular tube that extends cranially from primitive node to prechordal plat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loor of notochordal process fuses with underlying embryonic end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used layers gradually undergo degeneration, resulting in formation of openings in floor of notochordal proces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rings canal into communication with yolk sac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penings rapidly become confluent and floor of notochordal canal disappear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mains of notochordal process form flattened, grooved notochordal plat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eginning at cranial end, notochord cells proliferate and notochordal plate infolds to form notochor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oximal part of canal persists temporarily as neurenteric can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s transitory communication between amniotic and yolk sac, when complete canal obliterat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otochord detaches from endoderm of yolk sac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formation of intraembryonic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ee question 2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lls migrating at lateral edges of node and cranial end of streak become paraxial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lls migrating through midstreak become intermediate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lls migrating through caudal end of streak form lateral plate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lls through caudalmost end form extraembryonic mesoder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ist derivatives of each of 3 germ layer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ee question 1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a somite and its derivativ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Paired cuboidal bodies differentiated from paraxial mesoderm toward end of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ocated on each side of developing neural tub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pprox 38 pairs during somite period (days 20-30)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42-44 pairs by end of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omites form distinct surface elevat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sed to determine embryo’s age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appear in future occipital reg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 craniocaudall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ives rise to most of axial skeleton and associated musculatur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lso adjacent dermis of ski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riefly describe intraembryonic coelom and its form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ka embryonic body cavit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ordium appears as isolated coelomic spaces in lateral cardiogenic 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paces coalesce to form single horseshoe shaped cavity called intraembryonic coelo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vides lateral mesoderm into 2 layer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omatic (parietal) lay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tinuous with extraembryonic mesoderm covering amn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omatic mesoderm and overlying embryonic extoderm form somatopleure (embryonic body wall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planchnic (visceral) lay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tinuous with extraembryonic mesoderm covering yolk sac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planchnic mesoderm and underlying embryonic endoderm form splanchnopleure (embryonic gut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During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month divides into three body caviti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ericardial, Pleural, and Peritoneal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riefly describe the folding process that occur in the embryo and consequences of these process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vided into 3 phase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phase is growth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volves cell division and elaboration of cell product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phase is morphogenesi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evelopment of shape, size, or other features of a particular organ or part or whole of bod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Elaborate process in orderly sequenc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ov’t of cells allows them to interact with each other during formation of tissues/organ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phase is differentiat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aturation of physiological process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esults in formation of tissues and organs that are capable of performing specialized functio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olding occurs in both median and horizontal plan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riefly describe the changes in appearance of the embryo and fetus during develop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hhh….goes from lookin like a cell to lookin like a little perso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53:00Z</dcterms:created>
  <dc:creator>Andrew Assenmacher</dc:creator>
  <dc:description/>
  <dc:language>en-US</dc:language>
  <cp:lastModifiedBy>aassenmacher</cp:lastModifiedBy>
  <dcterms:modified xsi:type="dcterms:W3CDTF">2005-12-14T00:49:00Z</dcterms:modified>
  <cp:revision>2</cp:revision>
  <dc:subject/>
  <dc:title>Trilaminar Embryo</dc:title>
</cp:coreProperties>
</file>